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0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سئولیت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خوا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ل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ب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خس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ق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قص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9/8/7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90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ل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ح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1/2/5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ی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8/2/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8/5/6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ی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داری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شهردار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تقص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ی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1/1/13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9/73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رج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ک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ح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7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0:00Z</dcterms:created>
  <dc:creator>Tooska </dc:creator>
  <dc:description/>
  <cp:keywords/>
  <dc:language>en-US</dc:language>
  <cp:lastModifiedBy>Tooska </cp:lastModifiedBy>
  <dcterms:modified xsi:type="dcterms:W3CDTF">2006-04-03T06:01:00Z</dcterms:modified>
  <cp:revision>1</cp:revision>
  <dc:subject/>
  <dc:title>مسئولیت قراردادی شرط تحقق مسئولیت</dc:title>
</cp:coreProperties>
</file>